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1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ind w:left="284" w:right="-1" w:hanging="0"/>
        <w:jc w:val="center"/>
        <w:rPr/>
      </w:pPr>
      <w:r>
        <w:rPr>
          <w:b/>
        </w:rPr>
        <w:t xml:space="preserve">на приобретение измерителя параметров силовых трансформаторов К540-3 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  <w:t>для ООО «ЯНОС-Энерго»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значение.</w:t>
      </w:r>
    </w:p>
    <w:p>
      <w:pPr>
        <w:pStyle w:val="Normal"/>
        <w:ind w:firstLine="426"/>
        <w:rPr/>
      </w:pPr>
      <w:r>
        <w:rPr>
          <w:rStyle w:val="StrongEmphasis"/>
          <w:b w:val="false"/>
        </w:rPr>
        <w:t>Измеритель параметров силовых трансформаторов К540-3</w:t>
      </w:r>
      <w:r>
        <w:rPr/>
        <w:t xml:space="preserve"> предназначен для выполнения электромагнитных испытаний трансформаторов всех схем и групп соединения.</w:t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измерение тока и потерь холостого хода при малом напряжении;</w:t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измерение сопротивления короткому замыканию;</w:t>
      </w:r>
    </w:p>
    <w:p>
      <w:pPr>
        <w:pStyle w:val="Normal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измерение коэффициента трансформац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Cs w:val="24"/>
        </w:rPr>
        <w:t>определение группы соединения обмоток трехфазных трансформаторов и полярности выводов однофазных трансформаторов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Cs w:val="24"/>
        </w:rPr>
        <w:t xml:space="preserve">измерение сопротивления обмоток постоянному </w:t>
      </w:r>
      <w:hyperlink r:id="rId2">
        <w:r>
          <w:rPr>
            <w:rStyle w:val="InternetLink"/>
            <w:color w:val="333333"/>
            <w:szCs w:val="24"/>
          </w:rPr>
          <w:t>току</w:t>
        </w:r>
      </w:hyperlink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ind w:left="425" w:hanging="425"/>
        <w:rPr/>
      </w:pPr>
      <w:r>
        <w:rPr>
          <w:b/>
          <w:color w:val="000000"/>
          <w:szCs w:val="24"/>
        </w:rPr>
        <w:t>Требования к комплекту поставки измерителя К540-3</w:t>
      </w:r>
      <w:r>
        <w:rPr/>
        <w:t>.</w:t>
      </w:r>
    </w:p>
    <w:tbl>
      <w:tblPr>
        <w:tblW w:w="5000" w:type="pct"/>
        <w:jc w:val="left"/>
        <w:tblInd w:w="-14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336"/>
        <w:gridCol w:w="2160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Количество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ритель параметров силовых трансформаторов К540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для измерения сопротивления 10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по эксплуатации, па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идетельство о повер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240"/>
        <w:ind w:left="992" w:hanging="992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ебования к техническим характеристикам измерительного прибора </w:t>
      </w:r>
      <w:r>
        <w:rPr>
          <w:b/>
          <w:lang w:val="en-US"/>
        </w:rPr>
        <w:t>MI</w:t>
      </w:r>
      <w:r>
        <w:rPr>
          <w:b/>
        </w:rPr>
        <w:t>-3102</w:t>
      </w:r>
      <w:r>
        <w:rPr>
          <w:b/>
          <w:lang w:val="en-US"/>
        </w:rPr>
        <w:t>H</w:t>
      </w:r>
      <w:r>
        <w:rPr>
          <w:b/>
        </w:rPr>
        <w:t>.</w:t>
      </w:r>
    </w:p>
    <w:tbl>
      <w:tblPr>
        <w:tblW w:w="9726" w:type="dxa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436"/>
        <w:gridCol w:w="2290"/>
      </w:tblGrid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рамет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иапазон измеряемых переменных токов (три канала)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А,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1-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иапазон измеряемых переменных напряжений (два  трех-канальных измерителя)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-4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иапазон измеряемых активных мощностей  (три канала)</w:t>
            </w:r>
            <w:r>
              <w:rPr>
                <w:szCs w:val="24"/>
                <w:vertAlign w:val="superscript"/>
              </w:rPr>
              <w:t>1,2</w:t>
            </w:r>
            <w:r>
              <w:rPr>
                <w:szCs w:val="24"/>
              </w:rPr>
              <w:t>,  В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-20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пазон измеряемых сопротивлений постоянному току, О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0005-1999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пазон измеряемой частоты, Г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-5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ы измерения тока, 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1, 1, 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ы измерения напряжения, 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-4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ы измерения сопротивления, О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0002-1999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сновная приведенная погрешность измерения напряжений, не более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ая приведенная погрешность измерения мощности, не более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ая приведенная погрешность измерения токов, не более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солютная погрешность измерения частоты, не более, Г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сновная приведенная погрешность измерения сопротивления постоянному току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ходное сопротивление каналов измерения напряжения, не менее,  кО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адение напряжения нагрузки каналов измерения силы тока, не более, м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ий срок службы прибора не менее,  л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яя наработка на отказ не менее, 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</w:tr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– без использования внешнего измерительного трансформатора тока</w:t>
            </w:r>
          </w:p>
        </w:tc>
      </w:tr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– без использования внешнего измерительного трансформатора напряжения</w:t>
            </w:r>
          </w:p>
        </w:tc>
      </w:tr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опустимая дополнительная погрешность измерения, вызванная изменением температуры окружающей среды от нормальных до предельных значений в рабочем диапазоне температур, не превышает предела допускаемой основной погрешности</w:t>
            </w:r>
          </w:p>
        </w:tc>
      </w:tr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льные условия применения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пература окружающего воздуха, °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носительная влажность воздуха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-8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тмосферное давление, кПа (мм. рт. ст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-106 (630-795)</w:t>
            </w:r>
          </w:p>
        </w:tc>
      </w:tr>
      <w:tr>
        <w:trPr>
          <w:trHeight w:val="525" w:hRule="atLeast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яжение питающей сети переменного тока, 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ота питающей сети, Г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чие условия применения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пература окружающего воздуха, С,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 + 5 до + 4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носительная влажность воздуха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 80 при 30 °С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тмосферное давление, кПа (мм. рт. ст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-106,7 (630-800)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яжение питающей сети переменного тока, 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ота питающей сети, Г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Style13"/>
        <w:tabs>
          <w:tab w:val="clear" w:pos="708"/>
          <w:tab w:val="left" w:pos="426" w:leader="none"/>
        </w:tabs>
        <w:spacing w:before="240" w:after="240"/>
        <w:ind w:left="992" w:hanging="0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119"/>
      </w:tblGrid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 xml:space="preserve">  </w:t>
            </w:r>
            <w:r>
              <w:rPr/>
              <w:t>Заместитель директора по автоматизации</w:t>
              <w:tab/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Л.Ш. Малиновский</w:t>
            </w:r>
          </w:p>
        </w:tc>
      </w:tr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</w:t>
            </w:r>
            <w:r>
              <w:rPr/>
              <w:t>Начальник ЭТ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А.М. Мазаев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i/>
      <w:sz w:val="24"/>
    </w:rPr>
  </w:style>
  <w:style w:type="character" w:styleId="3">
    <w:name w:val="Заголовок 3 Знак"/>
    <w:qFormat/>
    <w:rPr>
      <w:i/>
      <w:sz w:val="24"/>
    </w:rPr>
  </w:style>
  <w:style w:type="character" w:styleId="4">
    <w:name w:val="Заголовок 4 Знак"/>
    <w:qFormat/>
    <w:rPr>
      <w:i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00" w:before="60" w:after="0"/>
      <w:ind w:firstLine="709"/>
      <w:jc w:val="right"/>
      <w:textAlignment w:val="baseline"/>
    </w:pPr>
    <w:rPr>
      <w:rFonts w:ascii="Arial Narrow" w:hAnsi="Arial Narrow" w:cs="Arial Narrow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pribor.ru/catalog/98/ivtm-7_m_4-0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53:00Z</dcterms:created>
  <dc:creator>Мазаев Андрей Михайлович</dc:creator>
  <dc:description/>
  <cp:keywords/>
  <dc:language>en-US</dc:language>
  <cp:lastModifiedBy>ZaprudnovIS</cp:lastModifiedBy>
  <cp:lastPrinted>2018-02-07T17:55:00Z</cp:lastPrinted>
  <dcterms:modified xsi:type="dcterms:W3CDTF">2018-02-07T14:55:00Z</dcterms:modified>
  <cp:revision>8</cp:revision>
  <dc:subject/>
  <dc:title/>
</cp:coreProperties>
</file>